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9.06.2023 № 17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ИЩЕНКО Надії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12 «Про надання компенсації на відновлення пошкодженого об’єкту ТИЩЕНКО Надії Миколаївні за заявою № ЗВ-25.05.2023-1420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3:00:00Z</cp:lastPrinted>
  <dcterms:modified xsi:type="dcterms:W3CDTF">2023-06-12T10:00:00Z</dcterms:modified>
  <cp:revision>20</cp:revision>
  <dc:subject/>
  <dc:title/>
</cp:coreProperties>
</file>